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sz w:val="36"/>
        </w:rPr>
      </w:pPr>
      <w:r>
        <w:rPr>
          <w:sz w:val="36"/>
        </w:rPr>
        <w:t>SOLICITUD DE COBRO CON AVAL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D./Dña.                                         , con D.N.I. nº                  , en nombre y representación de la sociedad                     , con C.I.F.                         con domicilio en                         , localidad                         código postal                   , municipio                    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EXPONE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Que la Sociedad                                       ha obtenido mediante Resolución de fecha ___________ del Presidente del Instituto de Desarrollo Económico del Principado de Asturias, una subvención por importe de ________________ euros, resultante de aplicar un porcentaje del _____ sobre una masa salarial de _________________ euros, por la creación de _______ puestos de trabajo, ligados a un proyecto de inversión de especial interés, a desarrollar en la Comunidad Autónoma del Principado de Asturia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Que a fecha actual se han creado ____ puestos de trabajo, de los _____ puestos comprometido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OLICITA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/>
      </w:pPr>
      <w:r>
        <w:rPr>
          <w:sz w:val="28"/>
          <w:lang w:val="es-ES_tradnl"/>
        </w:rPr>
        <w:t>Que sobre la base de lo establecido en el punto _______ de la Resolución de concesión de la ayuda, se autorice el cobro anticipado del xxxxx% de la subvención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n ___________ a _____ de _____________ de 200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70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(firma y sello de la empresa)</w:t>
      </w:r>
      <w:r>
        <w:br w:type="page"/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sz w:val="36"/>
        </w:rPr>
      </w:pPr>
      <w:r>
        <w:rPr>
          <w:sz w:val="36"/>
        </w:rPr>
        <w:t>SOLICITUD DE LEVANTAMIENTO DE AVAL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./Dña.                                         , con D.N.I. nº                  , en nombre y representación de la sociedad                     , con C.I.F.                         con domicilio en                         , localidad                         código postal                   , municipio                    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sz w:val="24"/>
        </w:rPr>
      </w:pPr>
      <w:r>
        <w:rPr>
          <w:sz w:val="24"/>
        </w:rPr>
        <w:t>EXPON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ue la Sociedad                                       ha obtenido mediante Resolución de fecha ___________ del Presidente del Instituto de Desarrollo Económico del Principado de Asturias, una subvención por importe de ________________ euros, resultante de aplicar un porcentaje del _____ sobre una masa salarial de _________________ euros, por la creación de _______ puestos de trabajo, ligados a un proyecto de inversión de especial interés, a desarrollar en la Comunidad Autónoma del Principado de Asturi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ue se han realizado inversiones por importe de ___________ euros, acreditadas a través del expediente ____________ (se hará constar nº expediente MINER, Incentivos, ....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ue se han creado ____ puestos de trabaj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Que el coste salarial (salario bruto + cotizaciones empresariales a la seguridad social) durante dos años, de los puestos de trabajo creados, se elevan a ________________ euro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OLICI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El levantamiento del aval constituido con fecha ____________ por importe de _______________ euros, al haber cumplido todas las condiciones de la Resolución Individu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___________ a _____ de _____________ de 20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(firma y sello de la empresa)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134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Next LT 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FrutigerNext LT Regular"/>
      </w:rPr>
    </w:pPr>
    <w:r>
      <w:rPr>
        <w:rFonts w:eastAsia="FrutigerNext LT Regula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Next LT Regular" w:hAnsi="FrutigerNext LT Regular" w:eastAsia="Times New Roman" w:cs="FrutigerNext LT Regular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4:00Z</dcterms:created>
  <dc:creator/>
  <dc:description/>
  <cp:keywords/>
  <dc:language>en-US</dc:language>
  <cp:lastModifiedBy/>
  <dcterms:modified xsi:type="dcterms:W3CDTF">2018-01-10T07:44:00Z</dcterms:modified>
  <cp:revision>1</cp:revision>
  <dc:subject/>
  <dc:title/>
</cp:coreProperties>
</file>